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lang w:val="es-ES"/>
        </w:rPr>
        <w:t>Procedimiento de corrección de errores de los 4 pasos - Fase IIIB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lang w:val="es-ES"/>
        </w:rPr>
        <w:footnoteReference w:customMarkFollows="1" w:id="2"/>
        <w:t>©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86"/>
        <w:gridCol w:w="4294"/>
      </w:tblGrid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Pas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Profesor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Alumno</w:t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Atrae con ambos objetos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2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Da la imagen</w:t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Comprobación de correspondencia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“</w:t>
            </w: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tómalo” “adelante” “aquí”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Intenta alcanzar el objeto equivocado</w:t>
            </w:r>
          </w:p>
        </w:tc>
      </w:tr>
      <w:tr>
        <w:trPr>
          <w:trHeight w:val="59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Le bloquea el acceso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59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1.  Modelar/Mostrar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Haz que el alumno mire la imagen correct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59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2.  Practicar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Ayuda al alumno a intercambiar la imagen correct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Da la imagen objetivo</w:t>
            </w:r>
          </w:p>
        </w:tc>
      </w:tr>
      <w:tr>
        <w:trPr>
          <w:trHeight w:val="2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Le halaga (no le da el objeto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3.  Cambiar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“</w:t>
            </w: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haz esto” or Paus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Realiza el cambio</w:t>
            </w:r>
          </w:p>
        </w:tc>
      </w:tr>
      <w:tr>
        <w:trPr>
          <w:trHeight w:val="2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4.  Repetir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s-ES"/>
              </w:rPr>
              <w:t>Atrae con ambos objetos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  <w:tr>
        <w:trPr>
          <w:trHeight w:val="42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Da la imagen</w:t>
            </w:r>
          </w:p>
        </w:tc>
      </w:tr>
      <w:tr>
        <w:trPr>
          <w:trHeight w:val="42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Comprobación de correspondencia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“</w:t>
            </w: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tómalo” “adelante” “aquí”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0"/>
                <w:szCs w:val="30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0"/>
                <w:szCs w:val="30"/>
                <w:lang w:val="es-ES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  <w:t>Escoge el objeto correcto</w:t>
            </w:r>
          </w:p>
        </w:tc>
      </w:tr>
      <w:tr>
        <w:trPr>
          <w:trHeight w:val="41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Permite el acceso y halag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s-ES"/>
              </w:rPr>
            </w:r>
          </w:p>
        </w:tc>
      </w:tr>
    </w:tbl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0-2005, by Pyramid Educational Consultants  </w:t>
        <w:tab/>
        <w:tab/>
        <w:tab/>
        <w:tab/>
        <w:tab/>
        <w:tab/>
        <w:tab/>
        <w:tab/>
        <w:t>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color w:val="000000"/>
      <w:sz w:val="3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8:32:00Z</dcterms:created>
  <dc:creator>Lori Frost</dc:creator>
  <dc:description/>
  <cp:keywords/>
  <dc:language>en-US</dc:language>
  <cp:lastModifiedBy>SarahMcConnell</cp:lastModifiedBy>
  <cp:lastPrinted>2005-07-12T16:35:00Z</cp:lastPrinted>
  <dcterms:modified xsi:type="dcterms:W3CDTF">2015-08-10T21:23:00Z</dcterms:modified>
  <cp:revision>8</cp:revision>
  <dc:subject/>
  <dc:title>PECS 4-Step Error Correction Procedure - Phase IIIA©</dc:title>
</cp:coreProperties>
</file>